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2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20/02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e have done lots of research on the projec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roup Management Plan</w:t>
            </w:r>
          </w:p>
          <w:p>
            <w:pPr>
              <w:pStyle w:val="NormalWeb"/>
              <w:rPr/>
            </w:pPr>
            <w:r>
              <w:rPr/>
              <w:t>Project Proposal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</w:rPr>
              <w:t xml:space="preserve">Added to Evidence Portfolio: </w:t>
            </w:r>
            <w:r>
              <w:rPr/>
              <w:t>Group Management Plan, Project Proposal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2:4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2-24T03:14:00Z</dcterms:modified>
  <cp:revision>4</cp:revision>
  <dc:subject/>
  <dc:title>Plan for Otago Polytechnic visit</dc:title>
</cp:coreProperties>
</file>